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loisterBlack AT" w:ascii="CloisterBlack AT" w:hAnsi="CloisterBlack AT"/>
          <w:b/>
          <w:sz w:val="74"/>
        </w:rPr>
        <w:t>7</w:t>
      </w:r>
      <w:r>
        <w:rPr>
          <w:rFonts w:cs="CloisterBlack AT" w:ascii="CloisterBlack AT" w:hAnsi="CloisterBlack AT"/>
          <w:b/>
          <w:sz w:val="74"/>
          <w:vertAlign w:val="superscript"/>
        </w:rPr>
        <w:t>30</w:t>
      </w:r>
      <w:r>
        <w:rPr>
          <w:rFonts w:cs="CloisterBlack AT" w:ascii="CloisterBlack AT" w:hAnsi="CloisterBlack AT"/>
          <w:b/>
          <w:sz w:val="74"/>
        </w:rPr>
        <w:t xml:space="preserve"> Ranní Gong</w:t>
      </w:r>
    </w:p>
    <w:p>
      <w:pPr>
        <w:pStyle w:val="Normal"/>
        <w:rPr>
          <w:rFonts w:ascii="CloisterBlack AT" w:hAnsi="CloisterBlack AT" w:cs="CloisterBlack AT"/>
          <w:b/>
          <w:b/>
          <w:sz w:val="74"/>
        </w:rPr>
      </w:pPr>
      <w:r>
        <w:rPr>
          <w:rFonts w:cs="CloisterBlack AT" w:ascii="CloisterBlack AT" w:hAnsi="CloisterBlack AT"/>
          <w:b/>
          <w:sz w:val="74"/>
        </w:rPr>
        <w:t>Severský dril</w:t>
      </w:r>
    </w:p>
    <w:p>
      <w:pPr>
        <w:pStyle w:val="Normal"/>
        <w:rPr>
          <w:rFonts w:ascii="CloisterBlack AT" w:hAnsi="CloisterBlack AT" w:cs="CloisterBlack AT"/>
          <w:b/>
          <w:b/>
          <w:sz w:val="74"/>
        </w:rPr>
      </w:pPr>
      <w:r>
        <w:rPr>
          <w:rFonts w:cs="CloisterBlack AT" w:ascii="CloisterBlack AT" w:hAnsi="CloisterBlack AT"/>
          <w:b/>
          <w:sz w:val="74"/>
        </w:rPr>
        <w:t>Mytí vousů</w:t>
      </w:r>
    </w:p>
    <w:p>
      <w:pPr>
        <w:pStyle w:val="Normal"/>
        <w:rPr/>
      </w:pPr>
      <w:r>
        <w:rPr>
          <w:rFonts w:cs="CloisterBlack AT" w:ascii="CloisterBlack AT" w:hAnsi="CloisterBlack AT"/>
          <w:b/>
          <w:sz w:val="74"/>
        </w:rPr>
        <w:t>8</w:t>
      </w:r>
      <w:r>
        <w:rPr>
          <w:rFonts w:cs="CloisterBlack AT" w:ascii="CloisterBlack AT" w:hAnsi="CloisterBlack AT"/>
          <w:b/>
          <w:sz w:val="74"/>
          <w:vertAlign w:val="superscript"/>
        </w:rPr>
        <w:t>00</w:t>
      </w:r>
      <w:r>
        <w:rPr>
          <w:rFonts w:cs="CloisterBlack AT" w:ascii="CloisterBlack AT" w:hAnsi="CloisterBlack AT"/>
          <w:b/>
          <w:sz w:val="74"/>
        </w:rPr>
        <w:t xml:space="preserve">  Sas ala …</w:t>
      </w:r>
    </w:p>
    <w:p>
      <w:pPr>
        <w:pStyle w:val="Normal"/>
        <w:rPr/>
      </w:pPr>
      <w:r>
        <w:rPr>
          <w:rFonts w:cs="CloisterBlack AT" w:ascii="CloisterBlack AT" w:hAnsi="CloisterBlack AT"/>
          <w:b/>
          <w:sz w:val="74"/>
        </w:rPr>
        <w:t>8</w:t>
      </w:r>
      <w:r>
        <w:rPr>
          <w:rFonts w:cs="CloisterBlack AT" w:ascii="CloisterBlack AT" w:hAnsi="CloisterBlack AT"/>
          <w:b/>
          <w:sz w:val="74"/>
          <w:vertAlign w:val="superscript"/>
        </w:rPr>
        <w:t>30</w:t>
      </w:r>
      <w:r>
        <w:rPr>
          <w:rFonts w:cs="CloisterBlack AT" w:ascii="CloisterBlack AT" w:hAnsi="CloisterBlack AT"/>
          <w:b/>
          <w:sz w:val="74"/>
        </w:rPr>
        <w:t xml:space="preserve"> Dopolední měření sil I.</w:t>
      </w:r>
    </w:p>
    <w:p>
      <w:pPr>
        <w:pStyle w:val="Normal"/>
        <w:rPr>
          <w:rFonts w:ascii="CloisterBlack AT" w:hAnsi="CloisterBlack AT" w:cs="CloisterBlack AT"/>
          <w:b/>
          <w:b/>
          <w:sz w:val="74"/>
        </w:rPr>
      </w:pPr>
      <w:r>
        <w:rPr>
          <w:rFonts w:cs="CloisterBlack AT" w:ascii="CloisterBlack AT" w:hAnsi="CloisterBlack AT"/>
          <w:b/>
          <w:sz w:val="74"/>
        </w:rPr>
        <w:t>Malá žranice</w:t>
      </w:r>
    </w:p>
    <w:p>
      <w:pPr>
        <w:pStyle w:val="Normal"/>
        <w:rPr>
          <w:rFonts w:ascii="CloisterBlack AT" w:hAnsi="CloisterBlack AT" w:cs="CloisterBlack AT"/>
          <w:b/>
          <w:b/>
          <w:sz w:val="74"/>
        </w:rPr>
      </w:pPr>
      <w:r>
        <w:rPr>
          <w:rFonts w:cs="CloisterBlack AT" w:ascii="CloisterBlack AT" w:hAnsi="CloisterBlack AT"/>
          <w:b/>
          <w:sz w:val="74"/>
        </w:rPr>
        <w:t>Dopolední měření sil II.</w:t>
      </w:r>
    </w:p>
    <w:p>
      <w:pPr>
        <w:pStyle w:val="Normal"/>
        <w:rPr/>
      </w:pPr>
      <w:r>
        <w:rPr>
          <w:rFonts w:cs="CloisterBlack AT" w:ascii="CloisterBlack AT" w:hAnsi="CloisterBlack AT"/>
          <w:b/>
          <w:sz w:val="74"/>
        </w:rPr>
        <w:t>12</w:t>
      </w:r>
      <w:r>
        <w:rPr>
          <w:rFonts w:cs="CloisterBlack AT" w:ascii="CloisterBlack AT" w:hAnsi="CloisterBlack AT"/>
          <w:b/>
          <w:sz w:val="74"/>
          <w:vertAlign w:val="superscript"/>
        </w:rPr>
        <w:t>30</w:t>
      </w:r>
      <w:r>
        <w:rPr>
          <w:rFonts w:cs="CloisterBlack AT" w:ascii="CloisterBlack AT" w:hAnsi="CloisterBlack AT"/>
          <w:b/>
          <w:sz w:val="74"/>
        </w:rPr>
        <w:t xml:space="preserve"> Kanec ala …</w:t>
      </w:r>
    </w:p>
    <w:p>
      <w:pPr>
        <w:pStyle w:val="Normal"/>
        <w:rPr>
          <w:rFonts w:ascii="CloisterBlack AT" w:hAnsi="CloisterBlack AT" w:cs="CloisterBlack AT"/>
          <w:b/>
          <w:b/>
          <w:sz w:val="74"/>
        </w:rPr>
      </w:pPr>
      <w:r>
        <w:rPr>
          <w:rFonts w:cs="CloisterBlack AT" w:ascii="CloisterBlack AT" w:hAnsi="CloisterBlack AT"/>
          <w:b/>
          <w:sz w:val="74"/>
        </w:rPr>
        <w:t>Trávení kance</w:t>
      </w:r>
    </w:p>
    <w:p>
      <w:pPr>
        <w:pStyle w:val="Normal"/>
        <w:rPr/>
      </w:pPr>
      <w:r>
        <w:rPr>
          <w:rFonts w:cs="CloisterBlack AT" w:ascii="CloisterBlack AT" w:hAnsi="CloisterBlack AT"/>
          <w:b/>
          <w:sz w:val="74"/>
        </w:rPr>
        <w:t>14</w:t>
      </w:r>
      <w:r>
        <w:rPr>
          <w:rFonts w:cs="CloisterBlack AT" w:ascii="CloisterBlack AT" w:hAnsi="CloisterBlack AT"/>
          <w:b/>
          <w:sz w:val="74"/>
          <w:vertAlign w:val="superscript"/>
        </w:rPr>
        <w:t>00</w:t>
      </w:r>
      <w:r>
        <w:rPr>
          <w:rFonts w:cs="CloisterBlack AT" w:ascii="CloisterBlack AT" w:hAnsi="CloisterBlack AT"/>
          <w:b/>
          <w:sz w:val="74"/>
        </w:rPr>
        <w:t>Odpolední měření sil I.</w:t>
      </w:r>
    </w:p>
    <w:p>
      <w:pPr>
        <w:pStyle w:val="Normal"/>
        <w:rPr>
          <w:rFonts w:ascii="CloisterBlack AT" w:hAnsi="CloisterBlack AT" w:cs="CloisterBlack AT"/>
          <w:b/>
          <w:b/>
          <w:sz w:val="74"/>
        </w:rPr>
      </w:pPr>
      <w:r>
        <w:rPr>
          <w:rFonts w:cs="CloisterBlack AT" w:ascii="CloisterBlack AT" w:hAnsi="CloisterBlack AT"/>
          <w:b/>
          <w:sz w:val="74"/>
        </w:rPr>
        <w:t>Malá žranice II.</w:t>
      </w:r>
    </w:p>
    <w:p>
      <w:pPr>
        <w:pStyle w:val="Normal"/>
        <w:rPr>
          <w:rFonts w:ascii="CloisterBlack AT" w:hAnsi="CloisterBlack AT" w:cs="CloisterBlack AT"/>
          <w:b/>
          <w:b/>
          <w:sz w:val="74"/>
        </w:rPr>
      </w:pPr>
      <w:r>
        <w:rPr>
          <w:rFonts w:cs="CloisterBlack AT" w:ascii="CloisterBlack AT" w:hAnsi="CloisterBlack AT"/>
          <w:b/>
          <w:sz w:val="74"/>
        </w:rPr>
        <w:t>Odpolední měření sil II.</w:t>
      </w:r>
    </w:p>
    <w:p>
      <w:pPr>
        <w:pStyle w:val="Normal"/>
        <w:rPr/>
      </w:pPr>
      <w:r>
        <w:rPr>
          <w:rFonts w:cs="CloisterBlack AT" w:ascii="CloisterBlack AT" w:hAnsi="CloisterBlack AT"/>
          <w:b/>
          <w:sz w:val="74"/>
        </w:rPr>
        <w:t>18</w:t>
      </w:r>
      <w:r>
        <w:rPr>
          <w:rFonts w:cs="CloisterBlack AT" w:ascii="CloisterBlack AT" w:hAnsi="CloisterBlack AT"/>
          <w:b/>
          <w:sz w:val="74"/>
          <w:vertAlign w:val="superscript"/>
        </w:rPr>
        <w:t>00</w:t>
      </w:r>
      <w:r>
        <w:rPr>
          <w:rFonts w:cs="CloisterBlack AT" w:ascii="CloisterBlack AT" w:hAnsi="CloisterBlack AT"/>
          <w:b/>
          <w:sz w:val="74"/>
        </w:rPr>
        <w:t xml:space="preserve"> Francouz ala ….</w:t>
      </w:r>
    </w:p>
    <w:p>
      <w:pPr>
        <w:pStyle w:val="Normal"/>
        <w:rPr>
          <w:rFonts w:ascii="CloisterBlack AT" w:hAnsi="CloisterBlack AT" w:cs="CloisterBlack AT"/>
          <w:b/>
          <w:b/>
          <w:sz w:val="74"/>
        </w:rPr>
      </w:pPr>
      <w:r>
        <w:rPr>
          <w:rFonts w:cs="CloisterBlack AT" w:ascii="CloisterBlack AT" w:hAnsi="CloisterBlack AT"/>
          <w:b/>
          <w:sz w:val="74"/>
        </w:rPr>
        <w:t>Večerní měření sil</w:t>
      </w:r>
    </w:p>
    <w:p>
      <w:pPr>
        <w:pStyle w:val="Normal"/>
        <w:rPr/>
      </w:pPr>
      <w:r>
        <w:rPr>
          <w:rFonts w:cs="CloisterBlack AT" w:ascii="CloisterBlack AT" w:hAnsi="CloisterBlack AT"/>
          <w:b/>
          <w:sz w:val="74"/>
        </w:rPr>
        <w:t>21</w:t>
      </w:r>
      <w:r>
        <w:rPr>
          <w:rFonts w:cs="CloisterBlack AT" w:ascii="CloisterBlack AT" w:hAnsi="CloisterBlack AT"/>
          <w:b/>
          <w:sz w:val="74"/>
          <w:vertAlign w:val="superscript"/>
        </w:rPr>
        <w:t>00</w:t>
      </w:r>
      <w:r>
        <w:rPr>
          <w:rFonts w:cs="CloisterBlack AT" w:ascii="CloisterBlack AT" w:hAnsi="CloisterBlack AT"/>
          <w:b/>
          <w:sz w:val="74"/>
        </w:rPr>
        <w:t xml:space="preserve"> Odblešení</w:t>
      </w:r>
    </w:p>
    <w:p>
      <w:pPr>
        <w:pStyle w:val="Normal"/>
        <w:rPr/>
      </w:pPr>
      <w:r>
        <w:rPr>
          <w:rFonts w:cs="CloisterBlack AT" w:ascii="CloisterBlack AT" w:hAnsi="CloisterBlack AT"/>
          <w:b/>
          <w:sz w:val="74"/>
        </w:rPr>
        <w:t>21</w:t>
      </w:r>
      <w:r>
        <w:rPr>
          <w:rFonts w:cs="CloisterBlack AT" w:ascii="CloisterBlack AT" w:hAnsi="CloisterBlack AT"/>
          <w:b/>
          <w:sz w:val="74"/>
          <w:vertAlign w:val="superscript"/>
        </w:rPr>
        <w:t>30</w:t>
      </w:r>
      <w:r>
        <w:rPr>
          <w:rFonts w:cs="CloisterBlack AT" w:ascii="CloisterBlack AT" w:hAnsi="CloisterBlack AT"/>
          <w:b/>
          <w:sz w:val="74"/>
        </w:rPr>
        <w:t xml:space="preserve"> Šum fjordů</w:t>
      </w:r>
    </w:p>
    <w:p>
      <w:pPr>
        <w:pStyle w:val="Normal"/>
        <w:rPr/>
      </w:pPr>
      <w:r>
        <w:rPr>
          <w:rFonts w:cs="CloisterBlack AT" w:ascii="CloisterBlack AT" w:hAnsi="CloisterBlack AT"/>
          <w:b/>
          <w:sz w:val="74"/>
        </w:rPr>
        <w:t>22</w:t>
      </w:r>
      <w:r>
        <w:rPr>
          <w:rFonts w:cs="CloisterBlack AT" w:ascii="CloisterBlack AT" w:hAnsi="CloisterBlack AT"/>
          <w:b/>
          <w:sz w:val="74"/>
          <w:vertAlign w:val="superscript"/>
        </w:rPr>
        <w:t>00</w:t>
      </w:r>
      <w:r>
        <w:rPr>
          <w:rFonts w:cs="CloisterBlack AT" w:ascii="CloisterBlack AT" w:hAnsi="CloisterBlack AT"/>
          <w:b/>
          <w:sz w:val="74"/>
        </w:rPr>
        <w:t xml:space="preserve"> Šichta démonů</w:t>
      </w:r>
    </w:p>
    <w:p>
      <w:pPr>
        <w:pStyle w:val="Normal"/>
        <w:rPr>
          <w:rFonts w:ascii="CloisterBlack AT" w:hAnsi="CloisterBlack AT" w:cs="CloisterBlack AT"/>
          <w:b/>
          <w:b/>
          <w:sz w:val="40"/>
        </w:rPr>
      </w:pPr>
      <w:r>
        <w:rPr>
          <w:rFonts w:cs="CloisterBlack AT" w:ascii="CloisterBlack AT" w:hAnsi="CloisterBlack AT"/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oisterBlack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7:29:00Z</dcterms:created>
  <dc:creator>Lord Kentaur</dc:creator>
  <dc:description/>
  <dc:language>en-US</dc:language>
  <cp:lastModifiedBy>Lord Kentaur</cp:lastModifiedBy>
  <cp:lastPrinted>2000-06-28T09:44:00Z</cp:lastPrinted>
  <dcterms:modified xsi:type="dcterms:W3CDTF">2000-06-29T13:05:00Z</dcterms:modified>
  <cp:revision>5</cp:revision>
  <dc:subject/>
  <dc:title>Ranní Gong</dc:title>
</cp:coreProperties>
</file>